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lužeb provedených dodavatelem za posledních 7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Rybnická - rekonstrukce kanalizace a vodovo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konstrukci či výstavbu současně jak kanalizačních stok, tak vodovodních řadů v intravilánu obce s předpokládanými investičními náklady ve výši minimálně 3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konstrukci či výstavbu současně jak kanalizačních stok, tak vodovodních řadů v intravilánu obce s předpokládanými investičními náklady ve výši minimálně 30 mil. Kč bez DPH za realizaci objektů kanalizace a vodovodu dohromady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ÚR na realizaci stavby komunikačních ploch v intravilánu obce, s předpokládanými investičními náklady ve výši minimálně 2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SP nebo DPS na realizaci stavby komunikačních ploch v intravilánu obce, s předpokládanými investičními náklady ve výši minimálně 2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3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3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3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3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munikačních ploch v intravilánu obce, s předpokládanými investičními náklady ve výši minimálně 20 mil. Kč bez DPH za realizaci objektu komunikačních ploch/na stavbu.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munikačních ploch v intravilánu obce, s předpokládanými investičními náklady ve výši minimálně 20 mil. Kč bez DPH za realizaci objektu komunikačních ploch/na stavbu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munikačních ploch v intravilánu obce, s předpokládanými investičními náklady ve výši minimálně 20 mil. Kč bez DPH za realizaci objektu komunikačních ploch/na stavbu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munikačních ploch v intravilánu obce, s předpokládanými investičními náklady ve výši minimálně 20 mil. Kč bez DPH za realizaci objektu komunikačních ploch/na stavbu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9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3-10-11T06:24:00Z</dcterms:modified>
  <cp:revision>16</cp:revision>
  <dc:subject/>
  <dc:title>Formulář pro prokázání splnění technických kvalifikačních předpokladů</dc:title>
</cp:coreProperties>
</file>